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к Закону Ульяновской области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«О муниципальной службе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в Ульяновской обла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ельные норматив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лжностных окла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658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Размер оклада (руб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ые нормативы должностных окладов в муниципальных органах городских и сельских поселений Ульяновской области (при численности населения до 5000 человек)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50-225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-18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-15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-12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ые нормативы должностных окладов в муниципальных органах городских и сельских поселений Ульяновской области (при численности населения свыше 5000 человек)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00-25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главы администрации – 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00-225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едседатель комитета, начальник отдела (для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0-2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-18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-15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-12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ые нормативы должностных окладов в муниципальных органах муниципальных районов и городских округов Ульяновской области (при численности населения до 100000 человек)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00-34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главы администр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00-3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</w:rPr>
              <w:t>Руководитель аппара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-3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00-3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митета, начальник отдела (для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00-29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нтрольного органа муниципального образования (председатель контрольно-счетной палаты, контрольно-счетной комиссии, контрольно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130-243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евизионной комиссии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председателя комитета, начальника отдела (для заместителей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30-243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30-243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900-22</w:t>
            </w:r>
            <w:r>
              <w:rPr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0-21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-18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-15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-1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-1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ые нормативы должностных окладов в муниципальных органах городских округов Ульяновской области (при численности населения от 100000 до 200000 человек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ельные нормативы должностных окладов в представительном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ind w:left="360" w:hanging="0"/>
              <w:jc w:val="center"/>
              <w:rPr/>
            </w:pPr>
            <w:r>
              <w:rPr>
                <w:szCs w:val="28"/>
              </w:rPr>
              <w:t>органе муниципального образования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нтрольного органа муниципального образования (председатель контрольно-счетной палаты, контрольно-счетной комиссии, контрольно-ревизионной комиссии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00-3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00-3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700-3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0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7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0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3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2000-2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Аудитор контрольного органа муниципального образования (аудитор контрольно-счетной палаты, контрольно-счетной комиссии, контрольно-ревизионной комиссии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0-2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1900-2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1600-2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1200-16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0-1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-9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ельные нормативы должностных окладов в местной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ind w:left="360" w:hanging="0"/>
              <w:jc w:val="center"/>
              <w:rPr/>
            </w:pPr>
            <w:r>
              <w:rPr>
                <w:szCs w:val="28"/>
              </w:rPr>
              <w:t>администрации муниципального образования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ервый заместитель главы (мэра)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00-38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главы (мэра)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00-36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00-34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митета, начальник управления (для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00-340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председателя комитета, начальника управления (для заместителей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00-3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00-3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0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-27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7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в составе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00-27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2100-24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омощник (советник) главы (мэра)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0-2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00-2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-2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-16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0-1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-9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ельные нормативы должностных окладов в избирательно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 муниципального образования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0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7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00-24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00-2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-2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-16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0-1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-9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ые нормативы должностных окладов в муниципальных органах городских округов Ульяновской области (при численности населения свыше 200000 человек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ельные нормативы должностных окладов в представительном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ind w:left="360" w:hanging="0"/>
              <w:jc w:val="center"/>
              <w:rPr/>
            </w:pPr>
            <w:r>
              <w:rPr>
                <w:szCs w:val="28"/>
              </w:rPr>
              <w:t>органе муниципального образования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нтрольного органа муниципального образования (председатель контрольно-счетной палаты, контрольно-счетной комиссии, контрольно-ревизионной комиссии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00-3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00-3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председателя контрольного органа муниципального образования (заместитель председателя контрольно-счетной палаты, контрольно-счетной комиссии, контрольно-ревизионной комиссии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00-300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00-3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-27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0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7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0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3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Аудитор контрольного органа муниципального образования (аудитор контрольно-счетной палаты, контрольно-счетной комиссии, контрольно-ревизионной комиссии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0-2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омощник (советник) председателя представительного органа муниципального образова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0-2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00-2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-2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-16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0-1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-9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ельные нормативы должностных окладов в местной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ind w:left="360" w:hanging="0"/>
              <w:jc w:val="center"/>
              <w:rPr/>
            </w:pPr>
            <w:r>
              <w:rPr>
                <w:szCs w:val="28"/>
              </w:rPr>
              <w:t>администрации муниципального образования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ервый заместитель главы (мэра)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00-432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главы (мэра)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3400-3800</w:t>
            </w:r>
          </w:p>
        </w:tc>
      </w:tr>
      <w:tr>
        <w:trPr>
          <w:trHeight w:val="262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00-3600</w:t>
            </w:r>
          </w:p>
        </w:tc>
      </w:tr>
      <w:tr>
        <w:trPr>
          <w:trHeight w:val="262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администрации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00-3600</w:t>
            </w:r>
          </w:p>
        </w:tc>
      </w:tr>
      <w:tr>
        <w:trPr>
          <w:trHeight w:val="1098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митета, начальник управления (для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3200-360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ервый заместитель главы администрации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00-33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00-3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председателя комитета, начальника управления (для заместителей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00-3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 администрации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00-34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00-3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едседатель комит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00-3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0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-27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т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-27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7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в составе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00-27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в составе комит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00-27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в администрации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0-23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поселковой (сельской) администр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00-25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00-24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омощник (советник) главы (мэра)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0-2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00-2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-2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-16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0-1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-9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ельные нормативы должностных окладов в избирательно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 муниципального образования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0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7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00-24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00-2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-20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-16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0-120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-9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i w:val="false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i w:val="false"/>
    </w:rPr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i w:val="false"/>
    </w:rPr>
  </w:style>
  <w:style w:type="character" w:styleId="WW8Num143z0">
    <w:name w:val="WW8Num143z0"/>
    <w:qFormat/>
    <w:rPr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i w:val="fals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>
      <w:i w:val="false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i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i w:val="false"/>
    </w:rPr>
  </w:style>
  <w:style w:type="character" w:styleId="WW8Num164z0">
    <w:name w:val="WW8Num164z0"/>
    <w:qFormat/>
    <w:rPr>
      <w:i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47:00Z</dcterms:created>
  <dc:creator>Russian</dc:creator>
  <dc:description/>
  <dc:language>en-US</dc:language>
  <cp:lastModifiedBy>user</cp:lastModifiedBy>
  <cp:lastPrinted>2005-11-15T10:53:00Z</cp:lastPrinted>
  <dcterms:modified xsi:type="dcterms:W3CDTF">2005-12-09T06:42:00Z</dcterms:modified>
  <cp:revision>11</cp:revision>
  <dc:subject/>
  <dc:title>ПРОЕКТ</dc:title>
</cp:coreProperties>
</file>